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bookmarkStart w:id="0" w:name="_Hlk190694654"/>
      <w:bookmarkEnd w:id="0"/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670"/>
        <w:gridCol w:w="528"/>
        <w:gridCol w:w="559"/>
        <w:gridCol w:w="1764"/>
        <w:gridCol w:w="636"/>
        <w:gridCol w:w="1630"/>
        <w:gridCol w:w="1645"/>
        <w:gridCol w:w="1576"/>
      </w:tblGrid>
      <w:tr>
        <w:trPr>
          <w:trHeight w:val="23" w:hRule="atLeast"/>
        </w:trPr>
        <w:tc>
          <w:tcPr>
            <w:tcW w:w="1572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572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6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6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 03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66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24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 03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66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24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16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819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6 380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 63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8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8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79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5 04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 06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 805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13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9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9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 257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39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134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6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 62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8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1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0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0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9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 377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9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9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20 60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557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 92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07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0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8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4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4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 94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4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7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1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94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92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28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3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1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7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3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8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530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0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5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3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3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1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3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70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8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7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9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7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 34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 70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087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51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2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518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00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66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50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616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88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88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8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8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30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13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366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411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 340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 836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 363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05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95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87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 955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6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0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4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942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03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04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7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72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25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671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91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06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 72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331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370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34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1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795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7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4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78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78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60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29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1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88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61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02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813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222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 244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7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31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5,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5,1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83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38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69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81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816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22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3,9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1 008,8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 569,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 961,2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18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18:00Z</dcterms:modified>
  <cp:revision>2</cp:revision>
  <dc:subject/>
  <dc:title/>
</cp:coreProperties>
</file>